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</w:t>
      </w:r>
      <w:r>
        <w:rPr/>
        <w:t>Извещение о проведении открытого конкурса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</w:t>
      </w:r>
      <w:r>
        <w:rPr>
          <w:rFonts w:cs="Times New Roman" w:ascii="Times New Roman" w:hAnsi="Times New Roman"/>
          <w:b/>
          <w:sz w:val="24"/>
          <w:szCs w:val="24"/>
        </w:rPr>
        <w:t>Форма торгов:</w:t>
      </w:r>
      <w:r>
        <w:rPr>
          <w:rFonts w:cs="Times New Roman" w:ascii="Times New Roman" w:hAnsi="Times New Roman"/>
          <w:sz w:val="24"/>
          <w:szCs w:val="24"/>
        </w:rPr>
        <w:t xml:space="preserve"> открытый конкурс на право размещения нестационарных сезонных объектов мелкорозничной торговли и сезонных предприятий общественного питания на территории городского округа «Город Калининград» в 2015, 2016 годах.</w:t>
      </w:r>
    </w:p>
    <w:p>
      <w:pPr>
        <w:pStyle w:val="Normal"/>
        <w:widowControl w:val="false"/>
        <w:spacing w:before="0" w:after="0"/>
        <w:ind w:firstLine="540"/>
        <w:rPr/>
      </w:pPr>
      <w:r>
        <w:rPr>
          <w:b/>
        </w:rPr>
        <w:t>Конкурс проводится по 110 лотам.</w:t>
      </w:r>
    </w:p>
    <w:p>
      <w:pPr>
        <w:pStyle w:val="Normal"/>
        <w:spacing w:before="0" w:after="0"/>
        <w:ind w:firstLine="540"/>
        <w:rPr/>
      </w:pPr>
      <w:r>
        <w:rPr>
          <w:b/>
          <w:color w:val="000000"/>
        </w:rPr>
        <w:t xml:space="preserve">2. Организатор открытого конкурса: </w:t>
      </w:r>
      <w:r>
        <w:rPr>
          <w:color w:val="000000"/>
        </w:rPr>
        <w:t>комитет экономики, финансов и контроля администрации городского округа «Город Калининград».</w:t>
      </w:r>
    </w:p>
    <w:p>
      <w:pPr>
        <w:pStyle w:val="Normal"/>
        <w:spacing w:before="0" w:after="0"/>
        <w:ind w:firstLine="540"/>
        <w:rPr/>
      </w:pPr>
      <w:r>
        <w:rPr>
          <w:color w:val="000000"/>
        </w:rPr>
        <w:t>Место нахождения и почтовый адрес: 236035, г. Калининград, пл. Победы, д.1</w:t>
      </w:r>
    </w:p>
    <w:p>
      <w:pPr>
        <w:pStyle w:val="Normal"/>
        <w:numPr>
          <w:ilvl w:val="0"/>
          <w:numId w:val="0"/>
        </w:numPr>
        <w:spacing w:before="0" w:after="0"/>
        <w:ind w:firstLine="540"/>
        <w:outlineLvl w:val="0"/>
        <w:rPr/>
      </w:pPr>
      <w:r>
        <w:rPr>
          <w:color w:val="000000"/>
        </w:rPr>
        <w:t>Адрес электронной почты:</w:t>
      </w:r>
      <w:r>
        <w:rPr>
          <w:b/>
          <w:color w:val="000000"/>
        </w:rPr>
        <w:t xml:space="preserve"> </w:t>
      </w:r>
      <w:r>
        <w:rPr>
          <w:color w:val="000000"/>
          <w:lang w:val="en-US"/>
        </w:rPr>
        <w:t>komfin</w:t>
      </w:r>
      <w:r>
        <w:rPr>
          <w:color w:val="000000"/>
        </w:rPr>
        <w:t>@</w:t>
      </w:r>
      <w:r>
        <w:rPr>
          <w:color w:val="000000"/>
          <w:lang w:val="en-US"/>
        </w:rPr>
        <w:t>klgd</w:t>
      </w:r>
      <w:r>
        <w:rPr>
          <w:color w:val="000000"/>
        </w:rPr>
        <w:t>.</w:t>
      </w:r>
      <w:r>
        <w:rPr>
          <w:color w:val="000000"/>
          <w:lang w:val="en-US"/>
        </w:rPr>
        <w:t>ru</w:t>
      </w:r>
      <w:r>
        <w:rPr>
          <w:color w:val="000000"/>
        </w:rPr>
        <w:t>.</w:t>
      </w:r>
    </w:p>
    <w:p>
      <w:pPr>
        <w:pStyle w:val="Normal"/>
        <w:numPr>
          <w:ilvl w:val="0"/>
          <w:numId w:val="0"/>
        </w:numPr>
        <w:spacing w:before="0" w:after="0"/>
        <w:ind w:firstLine="540"/>
        <w:outlineLvl w:val="0"/>
        <w:rPr/>
      </w:pPr>
      <w:r>
        <w:rPr>
          <w:color w:val="000000"/>
        </w:rPr>
        <w:t>Номер контактного телефона: (4012) 92-32-33.</w:t>
      </w:r>
    </w:p>
    <w:p>
      <w:pPr>
        <w:pStyle w:val="Style17"/>
        <w:spacing w:before="0" w:after="0"/>
        <w:ind w:firstLine="567"/>
        <w:jc w:val="both"/>
        <w:rPr/>
      </w:pPr>
      <w:r>
        <w:rPr>
          <w:b/>
        </w:rPr>
        <w:t xml:space="preserve">3. Уполномоченный орган на проведение открытого конкурса: </w:t>
      </w:r>
      <w:r>
        <w:rPr>
          <w:kern w:val="2"/>
        </w:rPr>
        <w:t>управление экономического развития комитета экономики, финансов и контроля администрации городского округа «Город Калининград»</w:t>
      </w:r>
    </w:p>
    <w:p>
      <w:pPr>
        <w:pStyle w:val="Normal"/>
        <w:numPr>
          <w:ilvl w:val="0"/>
          <w:numId w:val="0"/>
        </w:numPr>
        <w:spacing w:before="0" w:after="0"/>
        <w:ind w:firstLine="540"/>
        <w:outlineLvl w:val="0"/>
        <w:rPr>
          <w:color w:val="000000"/>
        </w:rPr>
      </w:pPr>
      <w:r>
        <w:rPr>
          <w:color w:val="000000"/>
        </w:rPr>
        <w:t xml:space="preserve">Место нахождения и почтовый адрес: 236035, г. Калининград, пл. Победы, д. 1, каб. 467 </w:t>
      </w:r>
    </w:p>
    <w:p>
      <w:pPr>
        <w:pStyle w:val="Normal"/>
        <w:spacing w:before="0" w:after="0"/>
        <w:ind w:firstLine="540"/>
        <w:rPr/>
      </w:pPr>
      <w:r>
        <w:rPr/>
        <w:t xml:space="preserve">Адрес электронной почты: </w:t>
      </w:r>
      <w:hyperlink r:id="rId2">
        <w:r>
          <w:rPr>
            <w:rStyle w:val="InternetLink"/>
            <w:color w:val="000000"/>
            <w:u w:val="none"/>
            <w:lang w:val="en-US"/>
          </w:rPr>
          <w:t>komfin</w:t>
        </w:r>
        <w:r>
          <w:rPr>
            <w:rStyle w:val="InternetLink"/>
            <w:color w:val="000000"/>
            <w:u w:val="none"/>
          </w:rPr>
          <w:t>@</w:t>
        </w:r>
        <w:r>
          <w:rPr>
            <w:rStyle w:val="InternetLink"/>
            <w:color w:val="000000"/>
            <w:u w:val="none"/>
            <w:lang w:val="en-US"/>
          </w:rPr>
          <w:t>klgd</w:t>
        </w:r>
        <w:r>
          <w:rPr>
            <w:rStyle w:val="InternetLink"/>
            <w:color w:val="000000"/>
            <w:u w:val="none"/>
          </w:rPr>
          <w:t>.</w:t>
        </w:r>
        <w:r>
          <w:rPr>
            <w:rStyle w:val="InternetLink"/>
            <w:color w:val="000000"/>
            <w:u w:val="none"/>
            <w:lang w:val="en-US"/>
          </w:rPr>
          <w:t>ru</w:t>
        </w:r>
      </w:hyperlink>
      <w:r>
        <w:rPr/>
        <w:t>.</w:t>
      </w:r>
    </w:p>
    <w:p>
      <w:pPr>
        <w:pStyle w:val="Normal"/>
        <w:spacing w:before="0" w:after="0"/>
        <w:ind w:firstLine="540"/>
        <w:rPr/>
      </w:pPr>
      <w:r>
        <w:rPr/>
        <w:t xml:space="preserve">Номер контактного телефона: </w:t>
      </w:r>
      <w:r>
        <w:rPr>
          <w:color w:val="000000"/>
          <w:spacing w:val="-1"/>
        </w:rPr>
        <w:t>(4012) 92-32-33.</w:t>
      </w:r>
    </w:p>
    <w:p>
      <w:pPr>
        <w:pStyle w:val="Normal"/>
        <w:ind w:firstLine="567"/>
        <w:rPr>
          <w:szCs w:val="28"/>
        </w:rPr>
      </w:pPr>
      <w:r>
        <w:rPr>
          <w:color w:val="000000"/>
          <w:spacing w:val="-1"/>
          <w:szCs w:val="28"/>
        </w:rPr>
        <w:t>4</w:t>
      </w:r>
      <w:r>
        <w:rPr>
          <w:b/>
          <w:color w:val="000000"/>
          <w:spacing w:val="-1"/>
          <w:szCs w:val="28"/>
        </w:rPr>
        <w:t>.</w:t>
      </w:r>
      <w:r>
        <w:rPr>
          <w:b/>
          <w:szCs w:val="28"/>
        </w:rPr>
        <w:t xml:space="preserve"> </w:t>
      </w:r>
      <w:r>
        <w:rPr>
          <w:szCs w:val="28"/>
        </w:rPr>
        <w:t>Начальная плата за право размещения нестационарных сезонных объектов мелкорозничной торговли и сезонных предприятий общественного питания на территории городского округа «Город Калининград» в 2015, 2016, место размещения (адрес), тип и специализация объекта, площадь территории предоставляемой для размещения, срок размещения, общая стоимость права  на размещение объекта за весь период торговли, размер задатка.</w:t>
      </w:r>
    </w:p>
    <w:tbl>
      <w:tblPr>
        <w:tblW w:w="1077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843"/>
        <w:gridCol w:w="1559"/>
        <w:gridCol w:w="850"/>
        <w:gridCol w:w="709"/>
        <w:gridCol w:w="1276"/>
        <w:gridCol w:w="1559"/>
        <w:gridCol w:w="1134"/>
        <w:gridCol w:w="1276"/>
      </w:tblGrid>
      <w:tr>
        <w:trPr>
          <w:trHeight w:val="2403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ind w:left="720" w:right="113" w:hanging="0"/>
              <w:rPr>
                <w:sz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60"/>
              <w:ind w:left="113" w:right="113" w:hanging="0"/>
              <w:rPr>
                <w:sz w:val="22"/>
              </w:rPr>
            </w:pPr>
            <w:r>
              <w:rPr>
                <w:sz w:val="22"/>
                <w:szCs w:val="22"/>
              </w:rPr>
              <w:t>Место размещения (адрес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60"/>
              <w:ind w:left="113" w:right="113" w:hanging="0"/>
              <w:rPr>
                <w:sz w:val="22"/>
              </w:rPr>
            </w:pPr>
            <w:r>
              <w:rPr>
                <w:sz w:val="22"/>
                <w:szCs w:val="22"/>
              </w:rPr>
              <w:t>Тип, специализация  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60"/>
              <w:ind w:left="113" w:right="113" w:hanging="0"/>
              <w:rPr>
                <w:sz w:val="22"/>
              </w:rPr>
            </w:pPr>
            <w:r>
              <w:rPr>
                <w:sz w:val="22"/>
                <w:szCs w:val="22"/>
              </w:rPr>
              <w:t>Площадь территории, в том числе прилегающая, кв.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60"/>
              <w:ind w:left="113" w:right="113" w:hanging="0"/>
              <w:rPr>
                <w:sz w:val="22"/>
              </w:rPr>
            </w:pPr>
            <w:r>
              <w:rPr>
                <w:sz w:val="22"/>
                <w:szCs w:val="22"/>
              </w:rPr>
              <w:t>Период размещения (календарных дней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60"/>
              <w:ind w:left="113" w:right="113" w:hanging="0"/>
              <w:rPr>
                <w:sz w:val="22"/>
              </w:rPr>
            </w:pPr>
            <w:r>
              <w:rPr>
                <w:sz w:val="22"/>
                <w:szCs w:val="22"/>
              </w:rPr>
              <w:t>Срок размещения (дне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60"/>
              <w:ind w:left="113" w:right="113" w:hanging="0"/>
              <w:rPr>
                <w:sz w:val="22"/>
              </w:rPr>
            </w:pPr>
            <w:r>
              <w:rPr>
                <w:sz w:val="22"/>
                <w:szCs w:val="22"/>
              </w:rPr>
              <w:t>Начальная плата за право размещения объекта (за 1 кв.м. территории за 1 день торговли (руб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60"/>
              <w:ind w:left="113" w:right="113" w:hanging="0"/>
              <w:rPr>
                <w:sz w:val="22"/>
              </w:rPr>
            </w:pPr>
            <w:r>
              <w:rPr>
                <w:sz w:val="22"/>
                <w:szCs w:val="22"/>
              </w:rPr>
              <w:t>Общая стоимость права  на размещение объекта за весь период торговли (руб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60"/>
              <w:ind w:left="113" w:right="113" w:hanging="0"/>
              <w:rPr>
                <w:sz w:val="22"/>
              </w:rPr>
            </w:pPr>
            <w:r>
              <w:rPr>
                <w:sz w:val="22"/>
                <w:szCs w:val="22"/>
              </w:rPr>
              <w:t>Размер задатка (руб.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ind w:left="148" w:right="-391" w:hanging="142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ул. Барнаульская - просп. Ленинск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рговая палатка (мороженое,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прохлад. напитк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4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 xml:space="preserve">179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15 апреля по 10 октября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015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36,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  <w:t>26105,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  <w:t>5221,0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ind w:left="148" w:right="-391" w:hanging="142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ул. Белибейская - ул. Аксако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рговая палатка (мороженое,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прохлад. напитк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4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 xml:space="preserve">179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15 апреля по 10 октября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015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8,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>
                <w:color w:val="000000"/>
              </w:rPr>
              <w:t>13131,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  <w:t>2626,2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ind w:left="148" w:right="-391" w:hanging="142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ул. Брусничная (ориентир – кольцо автобусов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рговая палатка (мороженое,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прохлад. напитк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4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 xml:space="preserve">179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15 апреля по 10 октября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015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>
                <w:highlight w:val="yellow"/>
              </w:rPr>
            </w:pPr>
            <w:r>
              <w:rPr/>
              <w:t>18,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  <w:t>13131,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  <w:t>2626,2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ind w:left="148" w:right="-391" w:hanging="142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ул. Маршала Борзова (ориентир – ул. Красна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рговая палатка (мороженое,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прохлад. напитк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4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 xml:space="preserve">179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15 апреля по 10 октября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015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7,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  <w:t>19625,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  <w:t>3925,1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ind w:left="148" w:right="-391" w:hanging="142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просп. Гвардейский (ориентир напротив ТЦ «Европ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рговая палатка (мороженое,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прохлад. напитк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4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 xml:space="preserve">179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15 апреля по 10 октября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015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38,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  <w:t>27644,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  <w:t>5528,9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ind w:left="148" w:right="-391" w:hanging="142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ул. Горького (ориентир – напротив ул. Зелена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рговая палатка (мороженое,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прохлад. напитк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4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 xml:space="preserve">179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15 апреля по 10 октября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015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5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>
                <w:color w:val="000000"/>
              </w:rPr>
            </w:pPr>
            <w:r>
              <w:rPr>
                <w:color w:val="000000"/>
              </w:rPr>
              <w:t>18114,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  <w:t>3622,9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ind w:left="148" w:right="-391" w:hanging="142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ул. Гаражная (ориентир - пл. Победы д.4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рговая палатка (мороженое,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прохлад. напитк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4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 xml:space="preserve">179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15 апреля по 10 октября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015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38,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  <w:t>27766,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  <w:t>5553,3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0"/>
                <w:numId w:val="2"/>
              </w:numPr>
              <w:snapToGrid w:val="false"/>
              <w:ind w:left="148" w:right="-391" w:hanging="14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ул. Проф. Баранова (ориентир - СК «Динамо»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рговая палатка (мороженое,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прохлад. напитк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4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 xml:space="preserve">179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15 апреля по 10 октября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015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38,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  <w:t>27630,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  <w:t>5526,0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ind w:left="148" w:right="-391" w:hanging="142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Проф. Баранова (ориентир - СК «Динамо»)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рговая палатка (мороженое,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прохлад. напитк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4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 xml:space="preserve">179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15 апреля по 10 октября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015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38,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  <w:t>27630,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  <w:t>5526,0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ind w:left="148" w:right="-391" w:hanging="142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л. Подп. Емельянова 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(пос. Борисово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рговая палатка (мороженое,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прохлад. напитк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4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 xml:space="preserve">179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15 апреля по 10 октября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015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8,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  <w:t>5935,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>
                <w:color w:val="000000"/>
              </w:rPr>
              <w:t>1187,1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ind w:left="148" w:right="-391" w:hanging="142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ул. Подп. Емельянова, 7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рговая палатка (мороженое,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прохлад. напитк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4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 xml:space="preserve">179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15 апреля по 10 октября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015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4,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  <w:t>10682,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  <w:t>2136,5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ind w:left="148" w:right="-391" w:hanging="142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наб. Ген. Карбышева (ориентир - мини-рынок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рговая палатка (мороженое,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прохлад. напитк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4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 xml:space="preserve">179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15 апреля по 10 октября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015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6,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  <w:t>19052,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  <w:t>3810,5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ind w:left="148" w:right="-391" w:hanging="142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ул. Черняховского, д. 2 - 4а (ориентир - магазин «Ассоль»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рговая палатка (мороженое,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прохлад. напитк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4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 xml:space="preserve">179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15 апреля по 10 октября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015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38,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  <w:t>27916,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  <w:t>5583,3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ind w:left="148" w:right="-391" w:hanging="142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ул. Черняховского (ориентир - ул. Пролетарска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рговая палатка (мороженое,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прохлад. напитк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4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 xml:space="preserve">179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15 апреля по 10 октября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015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37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>
                <w:color w:val="000000"/>
              </w:rPr>
            </w:pPr>
            <w:r>
              <w:rPr>
                <w:color w:val="000000"/>
              </w:rPr>
              <w:t>26778,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  <w:t>5355,6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2"/>
              </w:numPr>
              <w:snapToGrid w:val="false"/>
              <w:ind w:left="148" w:right="-391" w:hanging="14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л. Багратиона - </w:t>
            </w:r>
          </w:p>
          <w:p>
            <w:pPr>
              <w:pStyle w:val="Normal"/>
              <w:rPr/>
            </w:pPr>
            <w:r>
              <w:rPr/>
              <w:t>просп. Ленинский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(ориентир - Сбербанк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рговая палатка (мороженое,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прохлад. напитк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4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 xml:space="preserve">179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15 апреля по 10 октября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015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5,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  <w:t>18379,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  <w:t>3675,9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ind w:left="148" w:right="-391" w:hanging="142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иевская, 71 (ориентир - остановка транспорта кинотеатр 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рговая палатка (мороженое,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прохлад. напитк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4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 xml:space="preserve">179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15 апреля по 10 октября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015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7,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  <w:t>12393,9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  <w:t>2478,7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ind w:left="148" w:right="-391" w:hanging="142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иевская – ул. П.Морозова (ориентир – гастроном № 9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рговая палатка (мороженое,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прохлад. напитк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4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 xml:space="preserve">179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15 апреля по 10 октября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015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5,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  <w:t>10911,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  <w:t>2182,3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2"/>
              </w:numPr>
              <w:snapToGrid w:val="false"/>
              <w:ind w:left="148" w:right="-391" w:hanging="14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ул. Куйбышева,91 а (торговый центр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рговая палатка (мороженое,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прохлад. напитк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4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 xml:space="preserve">179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15 апреля по 10 октября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015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5,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  <w:t>18157,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  <w:t>3631,5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ind w:left="148" w:right="-391" w:hanging="142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просп. Ленинский, 52-58 (ориентир - магазин «Макс Мара»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рговая палатка (мороженое,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прохлад. напитк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4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 xml:space="preserve">179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15 апреля по 10 октября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015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7,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  <w:t>19661,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  <w:t>3932,2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ind w:left="148" w:right="-391" w:hanging="142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п. Ленинский -</w:t>
            </w:r>
          </w:p>
          <w:p>
            <w:pPr>
              <w:pStyle w:val="Normal"/>
              <w:rPr/>
            </w:pPr>
            <w:r>
              <w:rPr/>
              <w:t>ул. Краснооктябрь-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к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рговая палатка (мороженое,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прохлад. напитк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4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 xml:space="preserve">179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15 апреля по 10 октября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015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7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>
                <w:color w:val="000000"/>
              </w:rPr>
            </w:pPr>
            <w:r>
              <w:rPr>
                <w:color w:val="000000"/>
              </w:rPr>
              <w:t>19618,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  <w:t>3923,6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ind w:left="148" w:right="-391" w:hanging="142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п. Ленинский -</w:t>
            </w:r>
          </w:p>
          <w:p>
            <w:pPr>
              <w:pStyle w:val="Normal"/>
              <w:rPr/>
            </w:pPr>
            <w:r>
              <w:rPr/>
              <w:t>ул. Краснооктябрь-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к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рговая палатка (мороженое,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прохлад. напитк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4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 xml:space="preserve">179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15 апреля по 10 октября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015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7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>
                <w:color w:val="000000"/>
              </w:rPr>
            </w:pPr>
            <w:r>
              <w:rPr>
                <w:color w:val="000000"/>
              </w:rPr>
              <w:t>19618,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  <w:t>3923,6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ind w:left="148" w:right="-391" w:hanging="142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п. Ленинский – пл. Калинина (остановка транспорта, четная сторон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рговая палатка (мороженое,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прохлад. напитк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4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 xml:space="preserve">179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15 апреля по 10 октября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015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4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>
                <w:color w:val="000000"/>
              </w:rPr>
            </w:pPr>
            <w:r>
              <w:rPr>
                <w:color w:val="000000"/>
              </w:rPr>
              <w:t>17255,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  <w:t>3451,1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2"/>
              </w:numPr>
              <w:snapToGrid w:val="false"/>
              <w:ind w:left="148" w:right="-391" w:hanging="14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просп. Ленинский, 76-82 (ориентир - магазин «Берёзка»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рговая палатка (мороженое,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прохлад. напитк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4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 xml:space="preserve">179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15 апреля по 10 октября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015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6,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  <w:t>18744,8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  <w:t>3748,9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2"/>
              </w:numPr>
              <w:snapToGrid w:val="false"/>
              <w:ind w:left="148" w:right="-391" w:hanging="14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просп. Ленинский, 76-82 (ориентир - магазин «Берёзка»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рговая палатка (мороженое,</w:t>
            </w:r>
          </w:p>
          <w:p>
            <w:pPr>
              <w:pStyle w:val="Normal"/>
              <w:rPr/>
            </w:pPr>
            <w:r>
              <w:rPr/>
              <w:t>прохлад. напитки)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4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 xml:space="preserve">179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15 апреля по 10 октября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015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6,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  <w:t>18744,8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  <w:t>3748,9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2"/>
              </w:numPr>
              <w:snapToGrid w:val="false"/>
              <w:ind w:left="148" w:right="-391" w:hanging="14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Косм.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Леонова (ориентир – д. 17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рговая палатка (мороженое,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прохлад. напитк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4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 xml:space="preserve">179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15 апреля по 10 октября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015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31,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  <w:t>22367,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  <w:t>4473,5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ind w:left="148" w:right="-391" w:hanging="142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ул. Менделеева – просп. Побе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рговая палатка (мороженое,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прохлад. напитк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4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 xml:space="preserve">179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15 апреля по 10 октября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015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6,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  <w:t>12000,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  <w:t>2400,0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ind w:left="148" w:right="-391" w:hanging="142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п. Мира – просп. Советский (ориентир –остановка трамва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рговая палатка (мороженое,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прохлад. напитк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4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 xml:space="preserve">179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15 апреля по 10 октября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015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38,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  <w:t>27759,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  <w:t>5551,8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ind w:left="148" w:right="-391" w:hanging="142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п. Мира (ориентир – ул. Косм. Леонов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рговая палатка (мороженое,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прохлад. напитк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4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 xml:space="preserve">179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15 апреля по 10 октября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015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31,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  <w:t>22367,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  <w:t>4473,5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ind w:left="148" w:right="-391" w:hanging="142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п. Мира (ориентир - вход в парк «ЦПКиО»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рговая палатка (мороженое,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прохлад. напитк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4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 xml:space="preserve">179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15 апреля по 10 октября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015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8,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  <w:t>20491,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  <w:t>4098,3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ind w:left="148" w:right="-391" w:hanging="142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просп. Мира (ориентир - вход в парк «ЦПКиО»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рговая палатка (мороженое,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прохлад. напитк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4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 xml:space="preserve">179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15 апреля по 10 октября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015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8,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  <w:t>20491,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  <w:t>4098,3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ind w:left="148" w:right="-391" w:hanging="142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Машино-строительная,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60-66 (ориентир - магазин «Дешево»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рговая палатка (мороженое,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прохлад. напитк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4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 xml:space="preserve">179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15 апреля по 10 октября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015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6,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  <w:t>11792,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  <w:t>2358,5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ind w:left="148" w:right="-391" w:hanging="142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просп. Советский, 2 (ориентир - Северный вокзал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рговая палатка (мороженое,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прохлад. напитк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4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 xml:space="preserve">179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15 апреля по 10 октября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015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38,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  <w:t>27766,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  <w:t>5553,3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ind w:left="148" w:right="-391" w:hanging="142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сп. Советский 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(ориентир - магазин «Арсенал»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рговая палатка (мороженое,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прохлад. напитк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4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 xml:space="preserve">179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15 апреля по 10 октября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015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36,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  <w:t>26284,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  <w:t>5256,8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ind w:left="148" w:right="-391" w:hanging="142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пос. Чкаловск (ориентир - Дом офицеров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рговая палатка (мороженое,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прохлад. напитк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4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 xml:space="preserve">179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15 апреля по 10 октября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015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1,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  <w:t>8105,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  <w:t>1621,0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ind w:left="148" w:right="-391" w:hanging="142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Фрунзе (ориентир - магазин «Александра и К»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рговая палатка (мороженое,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прохлад. напитк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4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 xml:space="preserve">179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15 апреля по 10 октября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015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7,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  <w:t>19876,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>
                <w:color w:val="000000"/>
              </w:rPr>
              <w:t>3975,2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ind w:left="148" w:right="-391" w:hanging="142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ул. А. Невского (ориентир - д. 180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bCs/>
              </w:rPr>
            </w:pPr>
            <w:r>
              <w:rPr>
                <w:bCs/>
              </w:rPr>
              <w:t>Бахчевой разва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8/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июля по 01 ноября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015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8,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  <w:t>18420,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  <w:t>3684,1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ind w:left="148" w:right="-391" w:hanging="142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лтийское шоссе (ориентир пос.             А. Космодемьян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>
                <w:highlight w:val="green"/>
              </w:rPr>
            </w:pPr>
            <w:r>
              <w:rPr/>
              <w:t>ского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bCs/>
              </w:rPr>
            </w:pPr>
            <w:r>
              <w:rPr>
                <w:bCs/>
              </w:rPr>
              <w:t>Бахчевой разва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8/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июля по 01 ноября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015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8,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  <w:t>8157,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>
                <w:color w:val="000000"/>
              </w:rPr>
              <w:t>1631,4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ind w:left="148" w:right="-391" w:hanging="142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ул. Белибейская - ул. Аксако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bCs/>
              </w:rPr>
            </w:pPr>
            <w:r>
              <w:rPr>
                <w:bCs/>
              </w:rPr>
              <w:t>Бахчевой разва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8/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июля по 01 ноября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015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8,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  <w:t>18046,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  <w:t>3609,3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ind w:left="148" w:right="-391" w:hanging="142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ул. Горького (ориентир – ул. Ефремов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bCs/>
              </w:rPr>
            </w:pPr>
            <w:r>
              <w:rPr>
                <w:bCs/>
              </w:rPr>
              <w:t>Бахчевой разва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8/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июля по 01 ноября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015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3,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  <w:t>22996,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  <w:t>4599,2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ind w:left="148" w:right="-391" w:hanging="142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ул. Горького (ориентир - д.180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bCs/>
              </w:rPr>
            </w:pPr>
            <w:r>
              <w:rPr>
                <w:bCs/>
              </w:rPr>
              <w:t>Бахчевой разва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8/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июля по 01 ноября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015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8,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  <w:t>18420,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  <w:t>3684,1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ind w:left="148" w:right="-391" w:hanging="142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сп. Московский - 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ул. Ялтинск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bCs/>
              </w:rPr>
            </w:pPr>
            <w:r>
              <w:rPr>
                <w:bCs/>
              </w:rPr>
              <w:t>Бахчевой разва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8/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июля по 01 ноября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015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9,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  <w:t>19620,9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  <w:t>3924,1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ind w:left="148" w:right="-391" w:hanging="142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ул. Аллея Смелых - ул.З.Космодемьянско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bCs/>
              </w:rPr>
            </w:pPr>
            <w:r>
              <w:rPr>
                <w:bCs/>
              </w:rPr>
              <w:t>Бахчевой разва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8/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июля по 01 ноября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015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  <w:t>177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  <w:t>3542,4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ind w:left="148" w:right="-391" w:hanging="142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ул. Дзержинского, 42 (ориентир - отделение Сбербанк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bCs/>
              </w:rPr>
            </w:pPr>
            <w:r>
              <w:rPr>
                <w:bCs/>
              </w:rPr>
              <w:t>Бахчевой разва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8/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июля по 01 ноября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015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9,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  <w:t>19207,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  <w:t>3841,5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ind w:left="148" w:right="-391" w:hanging="142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ул. Дзержинского (ориентир - универсам «Западный»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bCs/>
              </w:rPr>
            </w:pPr>
            <w:r>
              <w:rPr>
                <w:bCs/>
              </w:rPr>
              <w:t>Бахчевой разва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8/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июля по 01 ноября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015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1,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  <w:t>11640,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  <w:t>2328,1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ind w:left="148" w:right="-391" w:hanging="142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бул. Л. Шевцовой  (ориентир - магазин «Виктория»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bCs/>
              </w:rPr>
            </w:pPr>
            <w:r>
              <w:rPr>
                <w:bCs/>
              </w:rPr>
              <w:t>Бахчевой разва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8/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июля по 01 ноября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015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3,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  <w:t>13165,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  <w:t>2633,1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ind w:left="148" w:right="-391" w:hanging="142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Коммунисти -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ческая - ул. П. Морозо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bCs/>
              </w:rPr>
            </w:pPr>
            <w:r>
              <w:rPr>
                <w:bCs/>
              </w:rPr>
              <w:t>Бахчевой разва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8/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июля по 01 ноября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015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4,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  <w:t>14543,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  <w:t>2908,7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ind w:left="148" w:right="-391" w:hanging="142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ул. Машиностроительная, 60-66 (ориентир - магазин «Дешево»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bCs/>
              </w:rPr>
            </w:pPr>
            <w:r>
              <w:rPr>
                <w:bCs/>
              </w:rPr>
              <w:t>Бахчевой разва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8/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июля по 01 ноября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015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6,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  <w:t>16206,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  <w:t>3241,3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ind w:left="148" w:right="-391" w:hanging="142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>
                <w:b/>
                <w:b/>
              </w:rPr>
            </w:pPr>
            <w:r>
              <w:rPr/>
              <w:t>ул. Нансена (ориентир - д.31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bCs/>
              </w:rPr>
            </w:pPr>
            <w:r>
              <w:rPr>
                <w:bCs/>
              </w:rPr>
              <w:t>Бахчевой разва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8/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июля по 01 ноября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015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1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>
                <w:color w:val="000000"/>
              </w:rPr>
            </w:pPr>
            <w:r>
              <w:rPr>
                <w:color w:val="000000"/>
              </w:rPr>
              <w:t>21254,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  <w:t>4250,8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ind w:left="148" w:right="-391" w:hanging="142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ул. Октябрьская (ориентир - киоск «Пресса»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bCs/>
              </w:rPr>
            </w:pPr>
            <w:r>
              <w:rPr>
                <w:bCs/>
              </w:rPr>
              <w:t>Бахчевой разва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8/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июля по 01 ноября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015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7,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  <w:t>26971,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  <w:t>5394,2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ind w:left="148" w:right="-391" w:hanging="142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ул. Полоцкая (район оптовых складов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bCs/>
              </w:rPr>
            </w:pPr>
            <w:r>
              <w:rPr>
                <w:bCs/>
              </w:rPr>
              <w:t>Бахчевой разва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8/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июля по 01 ноября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015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8,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  <w:t>27768,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  <w:t>5553,7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ind w:left="148" w:right="-391" w:hanging="142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ул. Полоцкая (район оптовых складов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bCs/>
              </w:rPr>
            </w:pPr>
            <w:r>
              <w:rPr>
                <w:bCs/>
              </w:rPr>
              <w:t>Бахчевой разва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8/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июля по 01 ноября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015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8,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  <w:t>27768,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  <w:t>5553,7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ind w:left="148" w:right="-391" w:hanging="142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 xml:space="preserve">ул. А. Суворова - ул. Тбилисска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bCs/>
              </w:rPr>
            </w:pPr>
            <w:r>
              <w:rPr>
                <w:bCs/>
              </w:rPr>
              <w:t>Бахчевой разва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8/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июля по 01 ноября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015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8,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>
                <w:color w:val="000000"/>
              </w:rPr>
            </w:pPr>
            <w:r>
              <w:rPr>
                <w:color w:val="000000"/>
              </w:rPr>
              <w:t>18056,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  <w:t>3611,2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ind w:left="148" w:right="-391" w:hanging="142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просп. Советский (ориентир – ул. Докук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bCs/>
              </w:rPr>
            </w:pPr>
            <w:r>
              <w:rPr>
                <w:bCs/>
              </w:rPr>
              <w:t>Бахчевой разва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8/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июля по 01 ноября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015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8,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>
                <w:color w:val="000000"/>
              </w:rPr>
            </w:pPr>
            <w:r>
              <w:rPr>
                <w:color w:val="000000"/>
              </w:rPr>
              <w:t>18056,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  <w:t>3611,2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ind w:left="148" w:right="-391" w:hanging="142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ул. Алданская (ориентир -магазина «Квартал-3»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bCs/>
              </w:rPr>
            </w:pPr>
            <w:r>
              <w:rPr>
                <w:bCs/>
              </w:rPr>
              <w:t>Бахчевой разва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8/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июля по 01 ноября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015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8,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  <w:t>8157,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  <w:t>1631,4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ind w:left="148" w:right="-391" w:hanging="142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Карташева, 4в (ориентир -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магазин «Сосед»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bCs/>
              </w:rPr>
            </w:pPr>
            <w:r>
              <w:rPr>
                <w:bCs/>
              </w:rPr>
              <w:t>Бахчевой разва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8/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июля по 01 ноября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015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8,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  <w:t>8157,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  <w:t>1631,4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ind w:left="148" w:right="-391" w:hanging="142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ул. Карла Маркса – ул. Комсомольск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bCs/>
              </w:rPr>
            </w:pPr>
            <w:r>
              <w:rPr>
                <w:bCs/>
              </w:rPr>
              <w:t>Бахчевой разва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8/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июля по 01 ноября</w:t>
            </w:r>
          </w:p>
          <w:p>
            <w:pPr>
              <w:pStyle w:val="Normal"/>
              <w:rPr/>
            </w:pPr>
            <w:r>
              <w:rPr/>
              <w:t>2015 г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9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>
                <w:color w:val="000000"/>
              </w:rPr>
            </w:pPr>
            <w:r>
              <w:rPr>
                <w:color w:val="000000"/>
              </w:rPr>
              <w:t>2853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  <w:t>5707,2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ind w:left="148" w:right="-391" w:hanging="142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ул. Менделеева – просп. Побе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bCs/>
              </w:rPr>
            </w:pPr>
            <w:r>
              <w:rPr>
                <w:bCs/>
              </w:rPr>
              <w:t>Бахчевой разва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8/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июля по 01 ноября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015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6,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  <w:t>16491,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  <w:t>3298,3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ind w:left="148" w:right="-391" w:hanging="142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ул. Тельмана (ориентир остановка у памятника Тельману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bCs/>
              </w:rPr>
            </w:pPr>
            <w:r>
              <w:rPr>
                <w:bCs/>
              </w:rPr>
              <w:t>Бахчевой разва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8/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июля по 01 ноября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015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5,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  <w:t>25052,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  <w:t>5010,5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ind w:left="148" w:right="-391" w:hanging="142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ул. Шевченко, 2 (ориентир - торговый комплекс «Старая башня»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bCs/>
              </w:rPr>
            </w:pPr>
            <w:r>
              <w:rPr>
                <w:bCs/>
              </w:rPr>
              <w:t>Бахчевой разва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8/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июля по 01 ноября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015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31,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  <w:t>31074,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  <w:t>6214,9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ind w:left="148" w:right="-391" w:hanging="142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ул. Барнаульская - просп. Ленинск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Лоток (солнце-защитные очк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4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15 апреля по 01 сентября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015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36,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  <w:t>20271,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  <w:t>4054,3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ind w:left="148" w:right="-391" w:hanging="142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л. Ген.-лейт. Озерова - 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ул. Горьк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Торговая палатка (солнце-защитные очк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4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 15 апреля по 01 сентября 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015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34,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>
                <w:color w:val="000000"/>
              </w:rPr>
            </w:pPr>
            <w:r>
              <w:rPr>
                <w:color w:val="000000"/>
              </w:rPr>
              <w:t>19376,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  <w:t>3875,3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ind w:left="148" w:right="-391" w:hanging="142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ул. Гаражная (ориентир - пл. Победы, д. 4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Торговая палатка (солнце-защитные очк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4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 15 апреля по 01 сентября 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015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38,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>
                <w:color w:val="000000"/>
              </w:rPr>
              <w:t>21561,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  <w:t>4312,3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ind w:left="148" w:right="-391" w:hanging="142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ул. Гаражная (ориентир - пл. Победы, д. 4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Торговая палатка (солнце-защитные очк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4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 15 апреля по 01 сентября 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015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38,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  <w:t>21561,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  <w:t>4312,3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ind w:left="148" w:right="-391" w:hanging="142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ул. Проф. Баранова (ориентир - СК «Динамо»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Торговая палатка (солнце-защитные очк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4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15 апреля по 01 сентября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015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38,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  <w:t>21456,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  <w:t>4291,2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ind w:left="148" w:right="-391" w:hanging="142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л. Подп. Емельянова 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(пос. Борисово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Торговая палатка (солнце-защитные очк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4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 15 апреля по 01 сентября 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015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8,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  <w:t>4609,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  <w:t>921,85</w:t>
            </w:r>
          </w:p>
        </w:tc>
      </w:tr>
      <w:tr>
        <w:trPr>
          <w:trHeight w:val="14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ind w:left="148" w:right="-391" w:hanging="142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ул. Подп. Емельянова, 7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Торговая палатка (солнце-защитные очк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4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15 апреля по 01 сентября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015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4,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  <w:t>8295,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  <w:t>1659,1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0"/>
                <w:numId w:val="2"/>
              </w:numPr>
              <w:snapToGrid w:val="false"/>
              <w:ind w:left="148" w:right="-391" w:hanging="14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Пролетарская -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ул. Ген. Сомме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Торговая палатка (солнце-защитные очк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4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 15 апреля по 01 сентября 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015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34,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  <w:t>19148,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  <w:t>3829,7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0"/>
                <w:numId w:val="2"/>
              </w:numPr>
              <w:snapToGrid w:val="false"/>
              <w:ind w:left="148" w:right="-391" w:hanging="14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просп. Ленинский (ориентир - остановка транспорта ТЦ «Европа»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Торговая палатка (солнце-защитные очк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4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15 апреля по 01 сентября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015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38,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  <w:t>21467,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  <w:t>4293,4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ind w:left="148" w:right="-391" w:hanging="142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просп. Ленинский (ориентир - остановка транспорта ТЦ «Европа»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Торговая палатка (солнце-защитные очк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4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 15 апреля по 01 сентября 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015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38,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  <w:t>21467,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  <w:t>4293,4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ind w:left="148" w:right="-391" w:hanging="142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п. Ленинский -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(ориентир - ул. Шевченко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Торговая палатка (солнце-защитные очк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4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 15 апреля по 01 сентября 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015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34,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  <w:t>19148,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  <w:t>3829,7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ind w:left="148" w:right="-391" w:hanging="142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п. Ленинский -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(ориентир - ул. Шевченко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Торговая палатка (солнце-защитные очк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4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 15 апреля по 01 сентября 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015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34,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  <w:t>19148,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  <w:t>3829,7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ind w:left="148" w:right="-391" w:hanging="142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просп. Ленинский,45-47 (ориентир - магазин «Метелица»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 xml:space="preserve">Торговая палатка (солнце-защитные очки)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4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15 апреля по 01 сентября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015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34,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  <w:t>19148,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  <w:t>3829,7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ind w:left="148" w:right="-391" w:hanging="142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просп. Ленинский (ориентир д.69-73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Торговая палатка (солнце-защитные очк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4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15 апреля по 01 сентября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015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34,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  <w:t>19148,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  <w:t>3829,7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ind w:left="148" w:right="-391" w:hanging="142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просп. Ленинский (ориентир - д.27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Торговая палатка (солнце-защитные очк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4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 15 апреля по 01 сентября 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015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38,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  <w:t>21678,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  <w:t>4335,6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ind w:left="148" w:right="-391" w:hanging="142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просп. Ленинский, 31-35 (ориентир - «Янтарная шкатулка»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Торговая палатка (солнце-защитные очк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4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15 апреля по 01 сентября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015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38,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  <w:t>21678,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  <w:t>4335,6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2"/>
              </w:numPr>
              <w:snapToGrid w:val="false"/>
              <w:ind w:left="148" w:right="-391" w:hanging="14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ул. Черняховского (ориентир - ул. Пролетарска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Торговая палатка (солнце-защитные очк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4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15 апреля по 01 сентября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015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37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>
                <w:color w:val="000000"/>
              </w:rPr>
            </w:pPr>
            <w:r>
              <w:rPr>
                <w:color w:val="000000"/>
              </w:rPr>
              <w:t>20794,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  <w:t>4158,8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ind w:left="148" w:right="-391" w:hanging="142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ул. Фрунзе (ориентир - магазин «Александра и К»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Торговая палатка (солнце-защитные очк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4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 15 апреля по 01 сентября 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015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7,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  <w:t>15434,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  <w:t>3086,9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2"/>
              </w:numPr>
              <w:snapToGrid w:val="false"/>
              <w:ind w:left="148" w:right="-391" w:hanging="14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иевская, 71 (ориентир - остановка транспорта кинотеатр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Торговая палатка (солнце-защитные очк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4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 15 апреля по 01 сентября 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015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7,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  <w:t>9624,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  <w:t>1924,8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ind w:left="148" w:right="-391" w:hanging="142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ул. Киевская - ул.П.Морозова (ориентир - гастроном №9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Торговая палатка (солнце-защитные очк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4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 15 апреля по 01 сентября 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015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5,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  <w:t>8473,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  <w:t>1694,6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ind w:left="148" w:right="-391" w:hanging="142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п. Ленинский -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ул. Красноок-тябрьск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Торговая палатка (солнце-защитные очк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4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 15 апреля по 01 сентября 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015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7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>
                <w:color w:val="000000"/>
              </w:rPr>
            </w:pPr>
            <w:r>
              <w:rPr>
                <w:color w:val="000000"/>
              </w:rPr>
              <w:t>15234,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  <w:t>3046,8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2"/>
              </w:numPr>
              <w:snapToGrid w:val="false"/>
              <w:ind w:left="148" w:right="-391" w:hanging="14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ул. Алданская (ориентир -магазина «Квартал-3»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Торговая палатка (солнце-защитные очк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4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 15 апреля по 01 сентября 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015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8,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  <w:t>4609,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  <w:t>921,8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2"/>
              </w:numPr>
              <w:snapToGrid w:val="false"/>
              <w:ind w:left="148" w:right="-391" w:hanging="14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Карташева, 4в (ориентир -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магазин «Сосед»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Торговая палатка (солнце-защитные очк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4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 15 апреля по 01 сентября 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015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8,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  <w:t>4609,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  <w:t>921,8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ind w:left="148" w:right="-391" w:hanging="142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Менделеева –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просп. Побе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Торговая палатка (солнце-защитные очк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4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15 апреля по 01 сентября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015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6,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  <w:t>9318,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  <w:t>1863,7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ind w:left="148" w:right="-391" w:hanging="142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п. Мира – просп. Советский (ориентир –остановка трамва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Торговая палатка (солнце-защитные очк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4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15 апреля по 01 сентября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015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38,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  <w:t>21556,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  <w:t>4311,2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ind w:left="148" w:right="-391" w:hanging="142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просп. Советский, 2 (ориентир - Северный вокзал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Торговая палатка (солнце-защитные очк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4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 15 апреля по 01 сентября 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015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38,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  <w:t>21561,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  <w:t>4312,3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ind w:left="148" w:right="-391" w:hanging="142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сп. Советский 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(ориентир - магазин «Арсенал»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Торговая палатка (солнце-защитные очк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4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15 апреля по 01 сентября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015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36,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  <w:t>20410,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  <w:t>4082,1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ind w:left="148" w:right="-391" w:hanging="142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сп. Советский,202 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(ориентир - ТЦ Лермонтовски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Торговая палатка (солнце-защитные очк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4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 15 апреля по 01 сентября 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015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8,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>
                <w:color w:val="000000"/>
              </w:rPr>
            </w:pPr>
            <w:r>
              <w:rPr>
                <w:color w:val="000000"/>
              </w:rPr>
              <w:t>1042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  <w:t>2085,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ind w:left="148" w:right="-391" w:hanging="142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пос. Чкаловск (ориентир - Дом офицеров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 xml:space="preserve">Торговая палатка (солнце-защитные очки)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4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15 апреля по 01 сентября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015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1,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  <w:t>6293,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  <w:t>1258,7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ind w:left="148" w:right="-391" w:hanging="142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л. Черняховского - 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ул. Горького (ориентир - павильон «Смак»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 xml:space="preserve">Торговая палатка (солнце-защитные очки)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4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 15 апреля по 01 сентября 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015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38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>
                <w:color w:val="000000"/>
              </w:rPr>
            </w:pPr>
            <w:r>
              <w:rPr>
                <w:color w:val="000000"/>
              </w:rPr>
              <w:t>21183,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  <w:t>4236,7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ind w:left="148" w:right="-391" w:hanging="142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ул. Барнаульская - просп. Ленинск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Торговый объект (квас из кегов и ролл - баров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5/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15 апреля по 01 сентября</w:t>
            </w:r>
          </w:p>
          <w:p>
            <w:pPr>
              <w:pStyle w:val="Normal"/>
              <w:rPr/>
            </w:pPr>
            <w:r>
              <w:rPr/>
              <w:t>2015,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016 г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36,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50679,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10135,8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ind w:left="148" w:right="-391" w:hanging="142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ул. Белибейская - ул. Аксако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Торговый объект (квас из емкост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5/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15 апреля по 01 сентября</w:t>
            </w:r>
          </w:p>
          <w:p>
            <w:pPr>
              <w:pStyle w:val="Normal"/>
              <w:rPr/>
            </w:pPr>
            <w:r>
              <w:rPr/>
              <w:t>2015,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016 г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8,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25492,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5098,5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ind w:left="148" w:right="-391" w:hanging="142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ул. Горького (ориентир - д.180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Торговый объект (квас из емкост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5/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15 апреля по 01 сентября</w:t>
            </w:r>
          </w:p>
          <w:p>
            <w:pPr>
              <w:pStyle w:val="Normal"/>
              <w:rPr/>
            </w:pPr>
            <w:r>
              <w:rPr/>
              <w:t>2015,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016 г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38,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53904,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10780,8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ind w:left="148" w:right="-391" w:hanging="142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ул. Зеленая (ориентир – магазин «Мария»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Торговый объект (квас из кегов и ролл - баров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5/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15 апреля по 01 сентября</w:t>
            </w:r>
          </w:p>
          <w:p>
            <w:pPr>
              <w:pStyle w:val="Normal"/>
              <w:rPr/>
            </w:pPr>
            <w:r>
              <w:rPr/>
              <w:t>2015,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016 г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5,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36098,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7219,6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ind w:left="148" w:right="-391" w:hanging="142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ул. Островского (ориентир - магазин «Дешево»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Торговый объект (квас из емкост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5/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15 апреля по 01 сентября</w:t>
            </w:r>
          </w:p>
          <w:p>
            <w:pPr>
              <w:pStyle w:val="Normal"/>
              <w:rPr/>
            </w:pPr>
            <w:r>
              <w:rPr/>
              <w:t>2015,</w:t>
            </w:r>
          </w:p>
          <w:p>
            <w:pPr>
              <w:pStyle w:val="Normal"/>
              <w:rPr/>
            </w:pPr>
            <w:r>
              <w:rPr/>
              <w:t>2016 гг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3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3266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6533,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ind w:left="148" w:right="-391" w:hanging="142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ул. Подп. Емельянова, 7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Торговый объект (квас из емкост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5/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15 апреля по 01 сентября</w:t>
            </w:r>
          </w:p>
          <w:p>
            <w:pPr>
              <w:pStyle w:val="Normal"/>
              <w:rPr/>
            </w:pPr>
            <w:r>
              <w:rPr/>
              <w:t>2015,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016 г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4,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20738,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4147,7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ind w:left="148" w:right="-391" w:hanging="142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наб. Ген. Карбышева (ориентир - мини-рынок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Торговый объект (квас из емкост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5/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15 апреля по 01 сентября</w:t>
            </w:r>
          </w:p>
          <w:p>
            <w:pPr>
              <w:pStyle w:val="Normal"/>
              <w:rPr/>
            </w:pPr>
            <w:r>
              <w:rPr/>
              <w:t>2015,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016 г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6,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36987,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7397,5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ind w:left="148" w:right="-391" w:hanging="142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ул. Красносельская – ул. Белинск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Торговый объект (квас из емкост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5/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15 апреля по 01 сентября</w:t>
            </w:r>
          </w:p>
          <w:p>
            <w:pPr>
              <w:pStyle w:val="Normal"/>
              <w:rPr/>
            </w:pPr>
            <w:r>
              <w:rPr/>
              <w:t>2015,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016 г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9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26549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5309,8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ind w:left="148" w:right="-391" w:hanging="142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ул. Киевская - ул.П.Морозова (ориентир - гастроном №9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Торговый объект (квас из емкост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5/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15 апреля по 01 сентября</w:t>
            </w:r>
          </w:p>
          <w:p>
            <w:pPr>
              <w:pStyle w:val="Normal"/>
              <w:rPr/>
            </w:pPr>
            <w:r>
              <w:rPr/>
              <w:t>2015,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016 г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5,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21183,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4236,7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ind w:left="148" w:right="-391" w:hanging="142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ул. Лесопарковая (ориентир- магазин «Седьмой континент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Торговый объект (квас из кегов и ролл - баров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5/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15 апреля по 01 сентября</w:t>
            </w:r>
          </w:p>
          <w:p>
            <w:pPr>
              <w:pStyle w:val="Normal"/>
              <w:rPr/>
            </w:pPr>
            <w:r>
              <w:rPr/>
              <w:t>2015,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016 г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2,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30955,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6191,0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ind w:left="148" w:right="-391" w:hanging="142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ул. Машино-строительная, 60-66 (ориентир - магазин «Дешево»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Торговый объект (квас из емкост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5/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15 апреля по 01 сентября</w:t>
            </w:r>
          </w:p>
          <w:p>
            <w:pPr>
              <w:pStyle w:val="Normal"/>
              <w:rPr/>
            </w:pPr>
            <w:r>
              <w:rPr/>
              <w:t>2015,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016 г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6,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22893,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4578,6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ind w:left="148" w:right="-391" w:hanging="142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>
                <w:b/>
                <w:b/>
              </w:rPr>
            </w:pPr>
            <w:r>
              <w:rPr/>
              <w:t>ул. Нансена (ориентир - д.31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Торговый объект (квас из емкост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5/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15 апреля по 01 сентября</w:t>
            </w:r>
          </w:p>
          <w:p>
            <w:pPr>
              <w:pStyle w:val="Normal"/>
              <w:rPr/>
            </w:pPr>
            <w:r>
              <w:rPr/>
              <w:t>2015,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016 г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1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3002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6004,8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ind w:left="148" w:right="-391" w:hanging="142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Брусничная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(ориентир - кольцо автобусов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Торговый объект (квас из кегов и ролл - баров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5/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15 апреля по 01 сентября</w:t>
            </w:r>
          </w:p>
          <w:p>
            <w:pPr>
              <w:pStyle w:val="Normal"/>
              <w:rPr/>
            </w:pPr>
            <w:r>
              <w:rPr/>
              <w:t>2015,</w:t>
            </w:r>
          </w:p>
          <w:p>
            <w:pPr>
              <w:pStyle w:val="Normal"/>
              <w:rPr/>
            </w:pPr>
            <w:r>
              <w:rPr/>
              <w:t>2016 гг.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8,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25492,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5098,5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ind w:left="148" w:right="-391" w:hanging="142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Брамса -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 xml:space="preserve">просп. Советский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Торговый объект (квас из кегов и ролл - баров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5/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15 апреля по 01 сентября</w:t>
            </w:r>
          </w:p>
          <w:p>
            <w:pPr>
              <w:pStyle w:val="Normal"/>
              <w:rPr/>
            </w:pPr>
            <w:r>
              <w:rPr/>
              <w:t>2015,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016 г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8,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25492,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5098,5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ind w:left="148" w:right="-391" w:hanging="142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ул. Гайдара (ориентир - просп. Советски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Торговый объект (квас из емкост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5/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15 апреля по 01 сентября</w:t>
            </w:r>
          </w:p>
          <w:p>
            <w:pPr>
              <w:pStyle w:val="Normal"/>
              <w:rPr/>
            </w:pPr>
            <w:r>
              <w:rPr/>
              <w:t>2015,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016 г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30,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42631,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8526,2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ind w:left="148" w:right="-391" w:hanging="142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ул.Дм. Донского - ул. Огаре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Торговый объект (квас из кегов и ролл - баров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5/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15 апреля по 01 сентября</w:t>
            </w:r>
          </w:p>
          <w:p>
            <w:pPr>
              <w:pStyle w:val="Normal"/>
              <w:rPr/>
            </w:pPr>
            <w:r>
              <w:rPr/>
              <w:t>2015,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016 г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7,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38753,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7750,6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ind w:left="148" w:right="-391" w:hanging="142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ул.Ген.-лейт. Захарова - ул. Красн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Торговый объект (квас из емкост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5/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15 апреля по 01 сентября</w:t>
            </w:r>
          </w:p>
          <w:p>
            <w:pPr>
              <w:pStyle w:val="Normal"/>
              <w:rPr/>
            </w:pPr>
            <w:r>
              <w:rPr/>
              <w:t>2015,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016 г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3,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32678,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6535,7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ind w:left="148" w:right="-391" w:hanging="142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Карташева, 4в (ориентир -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магазин «Сосед»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Торговый объект (квас из емкост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5/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15 апреля по 01 сентября</w:t>
            </w:r>
          </w:p>
          <w:p>
            <w:pPr>
              <w:pStyle w:val="Normal"/>
              <w:rPr/>
            </w:pPr>
            <w:r>
              <w:rPr/>
              <w:t>2015,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016 г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8,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11523,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2304,6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ind w:left="148" w:right="-391" w:hanging="142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ул. Нарвская (ориентир – магазин «Сосед»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Торговый объект (квас из кегов и ролл - баров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5/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15 апреля по 01 сентября</w:t>
            </w:r>
          </w:p>
          <w:p>
            <w:pPr>
              <w:pStyle w:val="Normal"/>
              <w:rPr/>
            </w:pPr>
            <w:r>
              <w:rPr/>
              <w:t>2015,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016 г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31,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43215,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8643,0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ind w:left="148" w:right="-391" w:hanging="142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Горького,1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Летнее каф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 xml:space="preserve">14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1 мая по 25 октября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015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 470,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 294,1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ind w:left="148" w:right="-391" w:hanging="142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п. Мира (ориентир – стадион «Балтика»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Летнее каф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1 мая по 25 октября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015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416,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 683,23</w:t>
            </w:r>
          </w:p>
        </w:tc>
      </w:tr>
    </w:tbl>
    <w:p>
      <w:pPr>
        <w:pStyle w:val="Normal"/>
        <w:numPr>
          <w:ilvl w:val="0"/>
          <w:numId w:val="0"/>
        </w:numPr>
        <w:ind w:firstLine="540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firstLine="540"/>
        <w:outlineLvl w:val="0"/>
        <w:rPr/>
      </w:pPr>
      <w:r>
        <w:rPr>
          <w:b/>
        </w:rPr>
        <w:t xml:space="preserve">5. Сроки и порядок внесения задатка: </w:t>
      </w:r>
      <w:r>
        <w:rPr>
          <w:color w:val="000000"/>
        </w:rPr>
        <w:t>Размер задатка по лотам № 1- № 110 составляет                 20 % от н</w:t>
      </w:r>
      <w:r>
        <w:rPr/>
        <w:t>ачального размера платы за право размещения нестационарных сезонных объектов мелкорозничной торговли и сезонных предприятий общественного питания на территории городского округа «Город Калининград». Срок внесения денежных средств: с 10:00 часов по калининградскому времени «23» января 2015 года до 10:00 часов «25» февраля 2015 года по калининградскому времени. Сумма внесенного задатка засчитывается в счет обеспечения исполнения обязательств претендента, ставшего победителем конкурса.</w:t>
      </w:r>
    </w:p>
    <w:p>
      <w:pPr>
        <w:pStyle w:val="Normal"/>
        <w:widowControl w:val="false"/>
        <w:ind w:right="283" w:hanging="0"/>
        <w:rPr/>
      </w:pPr>
      <w:r>
        <w:rPr/>
        <w:t>Денежные средства перечисляются по следующим реквизитам:</w:t>
      </w:r>
    </w:p>
    <w:p>
      <w:pPr>
        <w:pStyle w:val="Normal"/>
        <w:widowControl w:val="false"/>
        <w:tabs>
          <w:tab w:val="clear" w:pos="708"/>
          <w:tab w:val="left" w:pos="8670" w:leader="none"/>
        </w:tabs>
        <w:spacing w:before="0" w:after="0"/>
        <w:rPr/>
      </w:pPr>
      <w:r>
        <w:rPr/>
        <w:t>Получатель: УФК по Калининградской области (Комитет экономики, финансов и контроля администрации городского округа «Город Калининград»</w:t>
      </w:r>
    </w:p>
    <w:p>
      <w:pPr>
        <w:pStyle w:val="Normal"/>
        <w:widowControl w:val="false"/>
        <w:tabs>
          <w:tab w:val="clear" w:pos="708"/>
          <w:tab w:val="left" w:pos="8670" w:leader="none"/>
        </w:tabs>
        <w:spacing w:before="0" w:after="0"/>
        <w:rPr/>
      </w:pPr>
      <w:r>
        <w:rPr/>
        <w:t>л/с 05353000020)</w:t>
        <w:tab/>
      </w:r>
    </w:p>
    <w:p>
      <w:pPr>
        <w:pStyle w:val="Normal"/>
        <w:spacing w:before="0" w:after="0"/>
        <w:rPr/>
      </w:pPr>
      <w:r>
        <w:rPr/>
        <w:t>Счет: № 40302810127483000094</w:t>
      </w:r>
    </w:p>
    <w:p>
      <w:pPr>
        <w:pStyle w:val="Normal"/>
        <w:spacing w:before="0" w:after="0"/>
        <w:rPr/>
      </w:pPr>
      <w:r>
        <w:rPr/>
        <w:t>Банк получателя: Отделение Калининград г. Калининград</w:t>
      </w:r>
    </w:p>
    <w:p>
      <w:pPr>
        <w:pStyle w:val="ConsPlusNonformat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ИК: 042748001</w:t>
      </w:r>
    </w:p>
    <w:p>
      <w:pPr>
        <w:pStyle w:val="ConsPlusNonformat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Н:3905015619</w:t>
      </w:r>
    </w:p>
    <w:p>
      <w:pPr>
        <w:pStyle w:val="ConsPlusNonformat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ПП: 390601001</w:t>
      </w:r>
    </w:p>
    <w:p>
      <w:pPr>
        <w:pStyle w:val="Normal"/>
        <w:spacing w:before="0" w:after="0"/>
        <w:rPr/>
      </w:pPr>
      <w:r>
        <w:rPr/>
        <w:t>ОКТМО: 27701000</w:t>
      </w:r>
    </w:p>
    <w:p>
      <w:pPr>
        <w:pStyle w:val="Normal"/>
        <w:spacing w:before="0" w:after="0"/>
        <w:rPr/>
      </w:pPr>
      <w:r>
        <w:rPr/>
        <w:t>с отметкой банка об исполнении, подтверждающей внесение соответствующих денежных средств в качестве задатка для участия в конкурсе (по каждому лоту отдельно)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Победитель конкурса при уклонении от подписания договора на размещение нестационарного торгового объекта утрачивает право на возврат задатка, который в этом случае подлежит перечислению в бюджет городского округа «Город Калининград».</w:t>
      </w:r>
    </w:p>
    <w:p>
      <w:pPr>
        <w:pStyle w:val="Normal"/>
        <w:widowControl w:val="false"/>
        <w:tabs>
          <w:tab w:val="clear" w:pos="708"/>
          <w:tab w:val="left" w:pos="980" w:leader="none"/>
          <w:tab w:val="left" w:pos="1260" w:leader="none"/>
        </w:tabs>
        <w:autoSpaceDE w:val="false"/>
        <w:ind w:firstLine="540"/>
        <w:rPr/>
      </w:pPr>
      <w:r>
        <w:rPr/>
        <w:t xml:space="preserve">6. </w:t>
      </w:r>
      <w:r>
        <w:rPr>
          <w:b/>
        </w:rPr>
        <w:t>Форма, сроки и порядок внесения платы за право на размещение объекта</w:t>
      </w:r>
      <w:r>
        <w:rPr/>
        <w:t>:</w:t>
      </w:r>
    </w:p>
    <w:p>
      <w:pPr>
        <w:pStyle w:val="ConsPlusNormal"/>
        <w:widowControl/>
        <w:snapToGrid w:val="false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бедитель Конкурса после подписания членами конкурсной комиссии протокола оценки и сопоставления заявок на участие в конкурсе (протокола рассмотрения заявок) и размещения его на официальном сайте администрации городского округа «Город Калининград» в сети Интернет в течение 5 рабочих дней вносит на расчетный счет Организатора конкурса оплату за право размещения объектов сезонной торговли (с учетом внесенного задатка), после чего с ним в течение 10 рабочих дней заключается договор на право размещения нестационарных сезонных объектов мелкорозничной торговли. Оплата производится разовым платежом за весь сезон торговли. Сумма внесенного задатка засчитывается в счет обеспечения исполнения обязательств претендента, ставшего победителем конкурса.</w:t>
      </w:r>
    </w:p>
    <w:p>
      <w:pPr>
        <w:pStyle w:val="ConsPlusNormal"/>
        <w:widowControl/>
        <w:snapToGrid w:val="false"/>
        <w:ind w:firstLine="6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енежные средства (за вычетом внесенного задатка) перечисляются по следующим реквизитам: </w:t>
      </w:r>
    </w:p>
    <w:p>
      <w:pPr>
        <w:pStyle w:val="ConsPlusNormal"/>
        <w:widowControl/>
        <w:ind w:left="540" w:hanging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лучатель: УФК по Калининградской области </w:t>
      </w:r>
    </w:p>
    <w:p>
      <w:pPr>
        <w:pStyle w:val="ConsPlusCell"/>
        <w:widowControl/>
        <w:ind w:left="540" w:hanging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Комитет экономики, финансов и контроля администрации городского округа «Город Калининград»)</w:t>
      </w:r>
    </w:p>
    <w:p>
      <w:pPr>
        <w:pStyle w:val="ConsPlusCell"/>
        <w:widowControl/>
        <w:ind w:left="540" w:hanging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чет: № 40101810000000010002</w:t>
      </w:r>
    </w:p>
    <w:p>
      <w:pPr>
        <w:pStyle w:val="ConsPlusCell"/>
        <w:widowControl/>
        <w:ind w:left="540" w:hanging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анк получателя: отделение Калининград г. Калининград</w:t>
      </w:r>
    </w:p>
    <w:p>
      <w:pPr>
        <w:pStyle w:val="ConsPlusCell"/>
        <w:widowControl/>
        <w:ind w:left="540" w:hanging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ИК: 042748001</w:t>
      </w:r>
    </w:p>
    <w:p>
      <w:pPr>
        <w:pStyle w:val="ConsPlusCell"/>
        <w:widowControl/>
        <w:ind w:left="540" w:hanging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Н: (администратора) 3905015619</w:t>
      </w:r>
    </w:p>
    <w:p>
      <w:pPr>
        <w:pStyle w:val="ConsPlusCell"/>
        <w:widowControl/>
        <w:ind w:left="540" w:hanging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ПП: (администратора) 390601001</w:t>
      </w:r>
    </w:p>
    <w:p>
      <w:pPr>
        <w:pStyle w:val="ConsPlusCell"/>
        <w:widowControl/>
        <w:ind w:left="540" w:hanging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ТМО:27701000</w:t>
      </w:r>
    </w:p>
    <w:p>
      <w:pPr>
        <w:pStyle w:val="ConsPlusCell"/>
        <w:widowControl/>
        <w:ind w:left="540" w:hanging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д БК: 00511502040040010140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</w:tabs>
        <w:ind w:hanging="540"/>
        <w:outlineLvl w:val="0"/>
        <w:rPr/>
      </w:pPr>
      <w:r>
        <w:rPr/>
        <w:tab/>
        <w:t>Назначение платежа: плата за право размещения сезонного НТО (лот №___).</w:t>
      </w:r>
    </w:p>
    <w:p>
      <w:pPr>
        <w:pStyle w:val="Normal"/>
        <w:ind w:firstLine="540"/>
        <w:rPr/>
      </w:pPr>
      <w:r>
        <w:rPr>
          <w:b/>
        </w:rPr>
        <w:t>7.</w:t>
      </w:r>
      <w:r>
        <w:rPr/>
        <w:t xml:space="preserve"> </w:t>
      </w:r>
      <w:r>
        <w:rPr>
          <w:b/>
        </w:rPr>
        <w:t>Срок, место и порядок предоставления конкурсной документации:</w:t>
      </w:r>
      <w:r>
        <w:rPr/>
        <w:t xml:space="preserve"> конкурсная документация предоставляется по адресу: 236035, г. Калининград, пл. Победы,1, 4-й этаж, кабинет № 467, </w:t>
      </w:r>
      <w:r>
        <w:rPr>
          <w:b/>
          <w:u w:val="single"/>
        </w:rPr>
        <w:t>по письменному заявлению претендента</w:t>
      </w:r>
      <w:r>
        <w:rPr/>
        <w:t xml:space="preserve"> со дня опубликования настоящего извещения до 10 часов 00 минут по калининградскому времени «25» февраля 2015 года в рабочие дни.</w:t>
      </w:r>
    </w:p>
    <w:p>
      <w:pPr>
        <w:pStyle w:val="Normal"/>
        <w:ind w:firstLine="708"/>
        <w:rPr>
          <w:b/>
          <w:b/>
        </w:rPr>
      </w:pPr>
      <w:r>
        <w:rPr/>
        <w:t>Контактное лицо – секретарь конкурсной комиссии – Медведева Инна Тимофеевна,                         тел. (4012) 92-32-33.</w:t>
      </w:r>
    </w:p>
    <w:p>
      <w:pPr>
        <w:pStyle w:val="Normal"/>
        <w:ind w:firstLine="708"/>
        <w:rPr/>
      </w:pPr>
      <w:r>
        <w:rPr/>
        <w:t xml:space="preserve">Конкурсная документация размещена на официальном сайте администрации городского округа «Город Калининград» в сети Интернет: </w:t>
      </w:r>
      <w:hyperlink r:id="rId3">
        <w:r>
          <w:rPr>
            <w:rStyle w:val="InternetLink"/>
            <w:u w:val="none"/>
            <w:lang w:val="en-US"/>
          </w:rPr>
          <w:t>www</w:t>
        </w:r>
        <w:r>
          <w:rPr>
            <w:rStyle w:val="InternetLink"/>
            <w:u w:val="none"/>
          </w:rPr>
          <w:t>.</w:t>
        </w:r>
        <w:r>
          <w:rPr>
            <w:rStyle w:val="InternetLink"/>
            <w:u w:val="none"/>
            <w:lang w:val="en-US"/>
          </w:rPr>
          <w:t>klgd</w:t>
        </w:r>
        <w:r>
          <w:rPr>
            <w:rStyle w:val="InternetLink"/>
            <w:u w:val="none"/>
          </w:rPr>
          <w:t>.</w:t>
        </w:r>
        <w:r>
          <w:rPr>
            <w:rStyle w:val="InternetLink"/>
            <w:u w:val="none"/>
            <w:lang w:val="en-US"/>
          </w:rPr>
          <w:t>ru</w:t>
        </w:r>
      </w:hyperlink>
      <w:r>
        <w:rPr/>
        <w:t>.</w:t>
      </w:r>
    </w:p>
    <w:p>
      <w:pPr>
        <w:pStyle w:val="Normal"/>
        <w:ind w:firstLine="708"/>
        <w:rPr/>
      </w:pPr>
      <w:r>
        <w:rPr/>
        <w:t>Конкурсная документация предоставляется со дня опубликования настоящего извещения в течение 2-х рабочих дней со дня получения письменного заявления любого заинтересованного лица по адресу, указанному выше, в рабочие дни с 9.00 до 13.00 и с 14.00 до18.00.</w:t>
      </w:r>
    </w:p>
    <w:p>
      <w:pPr>
        <w:pStyle w:val="Normal"/>
        <w:ind w:firstLine="708"/>
        <w:rPr/>
      </w:pPr>
      <w:r>
        <w:rPr/>
        <w:t>В случае направления конкурсной документации по почте, отправитель не берет на себя ответственность за утрату или вручение конкурсной документации с опозданием.</w:t>
      </w:r>
    </w:p>
    <w:p>
      <w:pPr>
        <w:pStyle w:val="Normal"/>
        <w:ind w:firstLine="708"/>
        <w:rPr/>
      </w:pPr>
      <w:r>
        <w:rPr>
          <w:b/>
        </w:rPr>
        <w:t>8.</w:t>
      </w:r>
      <w:r>
        <w:rPr/>
        <w:t xml:space="preserve"> </w:t>
      </w:r>
      <w:r>
        <w:rPr>
          <w:b/>
        </w:rPr>
        <w:t>Место, дата и время начала и окончания подачи заявок на участие в конкурсе, а также об оформлении участия в конкурсе:</w:t>
      </w:r>
    </w:p>
    <w:p>
      <w:pPr>
        <w:pStyle w:val="ConsPlusCel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Заявки подаются с 09:00 часов (по калининградскому времени) «23» января 2015 года до 10:00 (по калининградскому времени) «25» февраля 2015 года. Датой начала срока подачи заявок на участие в конкурсе является день, следующий за днем опубликования в официальном печатном издании и размещения на официальном сайте извещения о проведении конкурса.</w:t>
      </w:r>
    </w:p>
    <w:p>
      <w:pPr>
        <w:pStyle w:val="Normal"/>
        <w:keepNext w:val="true"/>
        <w:keepLines/>
        <w:widowControl w:val="false"/>
        <w:suppressLineNumbers/>
        <w:snapToGrid w:val="false"/>
        <w:rPr>
          <w:sz w:val="22"/>
          <w:szCs w:val="22"/>
        </w:rPr>
      </w:pPr>
      <w:r>
        <w:rPr/>
        <w:tab/>
        <w:t xml:space="preserve">Место подачи заявок: 236035, г. Калининград, пл. </w:t>
      </w:r>
      <w:r>
        <w:rPr>
          <w:sz w:val="22"/>
          <w:szCs w:val="22"/>
        </w:rPr>
        <w:t>Победы 1, 4-й этаж, каб.467,                            тел.: (4012) 92-32-33</w:t>
      </w:r>
    </w:p>
    <w:p>
      <w:pPr>
        <w:pStyle w:val="Normal"/>
        <w:ind w:firstLine="708"/>
        <w:rPr>
          <w:b/>
          <w:b/>
        </w:rPr>
      </w:pPr>
      <w:r>
        <w:rPr>
          <w:b/>
        </w:rPr>
        <w:t>9. Место, дата и время вскрытия конвертов с заявками на участие в Конкурсе и порядок определения победителя (критерии оценки):</w:t>
      </w:r>
    </w:p>
    <w:p>
      <w:pPr>
        <w:pStyle w:val="Normal"/>
        <w:ind w:firstLine="709"/>
        <w:rPr/>
      </w:pPr>
      <w:r>
        <w:rPr>
          <w:bCs/>
        </w:rPr>
        <w:t>Вскрытие конвертов с заявками на участие в конкурсе состоится в</w:t>
      </w:r>
      <w:r>
        <w:rPr>
          <w:b/>
        </w:rPr>
        <w:t xml:space="preserve"> 10 часов 00 мин. по калининградскому времени</w:t>
      </w:r>
      <w:r>
        <w:rPr/>
        <w:t xml:space="preserve"> 25 февраля 2015</w:t>
      </w:r>
      <w:r>
        <w:rPr>
          <w:b/>
        </w:rPr>
        <w:t xml:space="preserve"> </w:t>
      </w:r>
      <w:r>
        <w:rPr/>
        <w:t>года по адресу: г. Калининград, пл. Победы,1, каб. 253.</w:t>
      </w:r>
    </w:p>
    <w:p>
      <w:pPr>
        <w:pStyle w:val="Normal"/>
        <w:ind w:firstLine="709"/>
        <w:rPr/>
      </w:pPr>
      <w:r>
        <w:rPr/>
        <w:t>Критерии оценки заявок:</w:t>
      </w:r>
    </w:p>
    <w:p>
      <w:pPr>
        <w:pStyle w:val="Normal"/>
        <w:snapToGrid w:val="false"/>
        <w:ind w:firstLine="709"/>
        <w:rPr/>
      </w:pPr>
      <w:r>
        <w:rPr/>
        <w:t>1. Размер оплаты за 1 кв.м территории за 1 день торговли для размещения объекта в числительном выражении и прописью (не ниже установленной организатором конкурса) - 90%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Внешний вид и оформление объекта - 10 %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бедителем конкурса признается участник конкурса, у которого по результатам суммирования весовых коэффициентов по двум критериям получилось самое высокое числовое значение и заявке которого присвоен первый номер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по результатам оценки и сопоставления заявок установлено, что два или более участника конкурса предложили равные условия за право размещения объекта, то победителем признается тот участник конкурса, чья заявка на участие в конкурсе была зарегистрирована ранее.</w:t>
      </w:r>
    </w:p>
    <w:sectPr>
      <w:headerReference w:type="default" r:id="rId4"/>
      <w:headerReference w:type="first" r:id="rId5"/>
      <w:type w:val="nextPage"/>
      <w:pgSz w:w="11906" w:h="16838"/>
      <w:pgMar w:left="1134" w:right="567" w:gutter="0" w:header="709" w:top="765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6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6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643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0" w:after="0"/>
      <w:jc w:val="left"/>
      <w:outlineLvl w:val="7"/>
    </w:pPr>
    <w:rPr>
      <w:sz w:val="26"/>
      <w:szCs w:val="20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ConsPlusNonformat">
    <w:name w:val="ConsPlusNonformat Знак"/>
    <w:basedOn w:val="Style13"/>
    <w:qFormat/>
    <w:rPr>
      <w:rFonts w:ascii="Courier New" w:hAnsi="Courier New" w:eastAsia="Arial" w:cs="Courier New"/>
      <w:lang w:val="ru-RU" w:bidi="ar-SA"/>
    </w:rPr>
  </w:style>
  <w:style w:type="character" w:styleId="WW8Num3z0">
    <w:name w:val="WW8Num3z0"/>
    <w:qFormat/>
    <w:rPr>
      <w:rFonts w:ascii="Symbol" w:hAnsi="Symbol" w:cs="Symbol"/>
    </w:rPr>
  </w:style>
  <w:style w:type="character" w:styleId="8">
    <w:name w:val="Заголовок 8 Знак"/>
    <w:basedOn w:val="Style13"/>
    <w:qFormat/>
    <w:rPr>
      <w:sz w:val="26"/>
    </w:rPr>
  </w:style>
  <w:style w:type="character" w:styleId="Style14">
    <w:name w:val="Верхний колонтитул Знак"/>
    <w:basedOn w:val="Style13"/>
    <w:qFormat/>
    <w:rPr>
      <w:sz w:val="24"/>
      <w:szCs w:val="24"/>
    </w:rPr>
  </w:style>
  <w:style w:type="character" w:styleId="Style15">
    <w:name w:val="Нижний колонтитул Знак"/>
    <w:basedOn w:val="Style13"/>
    <w:qFormat/>
    <w:rPr>
      <w:sz w:val="28"/>
      <w:szCs w:val="24"/>
    </w:rPr>
  </w:style>
  <w:style w:type="character" w:styleId="Style16">
    <w:name w:val="Основной текст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1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  <w:jc w:val="left"/>
    </w:pPr>
    <w:rPr/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uppressAutoHyphens w:val="true"/>
      <w:spacing w:before="0" w:after="0"/>
      <w:ind w:left="720" w:hanging="0"/>
      <w:contextualSpacing/>
      <w:jc w:val="left"/>
    </w:pPr>
    <w:rPr>
      <w:sz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  <w:spacing w:before="0" w:after="0"/>
      <w:jc w:val="left"/>
    </w:pPr>
    <w:rPr>
      <w:sz w:val="28"/>
    </w:rPr>
  </w:style>
  <w:style w:type="paragraph" w:styleId="Style19">
    <w:name w:val="Заголовок"/>
    <w:basedOn w:val="Normal"/>
    <w:next w:val="TextBody"/>
    <w:qFormat/>
    <w:pPr>
      <w:keepNext w:val="true"/>
      <w:suppressAutoHyphens w:val="true"/>
      <w:spacing w:before="240" w:after="120"/>
      <w:jc w:val="left"/>
    </w:pPr>
    <w:rPr>
      <w:rFonts w:ascii="Arial" w:hAnsi="Arial" w:eastAsia="Lucida Sans Unicode" w:cs="Tahoma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omfin@klgd.ru" TargetMode="External"/><Relationship Id="rId3" Type="http://schemas.openxmlformats.org/officeDocument/2006/relationships/hyperlink" Target="http://www.klgd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6T12:35:00Z</dcterms:created>
  <dc:creator>Медведева</dc:creator>
  <dc:description/>
  <cp:keywords/>
  <dc:language>en-US</dc:language>
  <cp:lastModifiedBy>Медведева Инна Тимофеевна (ECON-MEDVEDEVA - Медведева)</cp:lastModifiedBy>
  <cp:lastPrinted>2014-12-03T09:56:00Z</cp:lastPrinted>
  <dcterms:modified xsi:type="dcterms:W3CDTF">2015-01-19T08:43:00Z</dcterms:modified>
  <cp:revision>26</cp:revision>
  <dc:subject/>
  <dc:title>Извещение о проведении открытого конкурса</dc:title>
</cp:coreProperties>
</file>